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524357881"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545246991"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49581487"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